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g.No._________________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5505450" cy="9620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5505480" cy="961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5.8pt;width:433.45pt;height:75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End Semester Examination – Apr/May – 2018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Subject Code:</w:t>
        <w:tab/>
      </w:r>
      <w:r>
        <w:rPr>
          <w:rFonts w:cs="Times New Roman" w:ascii="Times New Roman" w:hAnsi="Times New Roman"/>
          <w:b/>
          <w:sz w:val="24"/>
          <w:szCs w:val="24"/>
        </w:rPr>
        <w:t>14MT2011</w:t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ab/>
        <w:tab/>
        <w:tab/>
        <w:tab/>
        <w:t>Duration: 3 hrs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outlineLvl w:val="2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Subject Name:</w:t>
        <w:tab/>
        <w:t>Media Laws and Ethics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Max. Marks: 100</w:t>
      </w:r>
      <w:r>
        <mc:AlternateContent>
          <mc:Choice Requires="wps">
            <w:drawing>
              <wp:anchor behindDoc="0" distT="19050" distB="38100" distL="0" distR="38100" simplePos="0" locked="0" layoutInCell="0" allowOverlap="1" relativeHeight="2" wp14:anchorId="77AAB554">
                <wp:simplePos x="0" y="0"/>
                <wp:positionH relativeFrom="column">
                  <wp:posOffset>-142875</wp:posOffset>
                </wp:positionH>
                <wp:positionV relativeFrom="paragraph">
                  <wp:posOffset>286385</wp:posOffset>
                </wp:positionV>
                <wp:extent cx="6057900" cy="635"/>
                <wp:effectExtent l="29210" t="28575" r="28575" b="28575"/>
                <wp:wrapNone/>
                <wp:docPr id="2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20"/>
                        </a:xfrm>
                        <a:prstGeom prst="line">
                          <a:avLst/>
                        </a:prstGeom>
                        <a:ln w="571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25pt,22.55pt" to="465.7pt,22.55pt" ID="Straight Connector 13" stroked="t" o:allowincell="f" style="position:absolute" wp14:anchorId="77AAB554">
                <v:stroke color="black" weight="5724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NSWER ALL QUESTIONS (5 x 20 = 100 Marks)</w:t>
      </w:r>
    </w:p>
    <w:tbl>
      <w:tblPr>
        <w:tblStyle w:val="TableGrid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4"/>
        <w:gridCol w:w="6078"/>
        <w:gridCol w:w="1292"/>
        <w:gridCol w:w="941"/>
      </w:tblGrid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S.No</w:t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Question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Course Outcome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Marks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1.</w:t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Indian Constitutional Laws is a philosophical compendium of installing values and morality for peaceful existence. How does it work today? Elucidate your views.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1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.</w:t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The list of fundamental duties is not exhaustive. As a media enthusiaist,</w:t>
            </w:r>
            <w:bookmarkStart w:id="0" w:name="_GoBack"/>
            <w:bookmarkEnd w:id="0"/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 xml:space="preserve"> what should have been placed in the Part III to uplift constitutional duties keeping in mind the current democratic function?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3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3.</w:t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In the wake of punishing journalist for fake news by the Government, what do you think will be the role of Press Council of India?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2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4.</w:t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As a potential journalist, write down legal frameworks for those media miscreants against official Secret Act.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2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5.</w:t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Slander and Libel cases in India have always been treated favourable to the press by Indian Courts. Elucidate this opinion with a case study.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3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6.</w:t>
            </w:r>
          </w:p>
        </w:tc>
        <w:tc>
          <w:tcPr>
            <w:tcW w:w="6078" w:type="dxa"/>
            <w:tcBorders/>
          </w:tcPr>
          <w:p>
            <w:pPr>
              <w:pStyle w:val="Default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IN" w:eastAsia="en-US" w:bidi="ar-SA"/>
              </w:rPr>
              <w:t xml:space="preserve">State the laws behind right to privacy and how it affects defamation cases in the court of law. 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2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7.</w:t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If cyber laws were to be strengthened, would it lead to curtailing freedom of speech? Justify your answer.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1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(OR)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8.</w:t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In what ways RTI and Information Act differ from each other.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2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  <w:lang w:val="en-IN" w:eastAsia="en-US" w:bidi="ar-SA"/>
              </w:rPr>
              <w:t>Compulsory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</w:r>
          </w:p>
        </w:tc>
      </w:tr>
      <w:tr>
        <w:trPr/>
        <w:tc>
          <w:tcPr>
            <w:tcW w:w="704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9.</w:t>
            </w:r>
          </w:p>
        </w:tc>
        <w:tc>
          <w:tcPr>
            <w:tcW w:w="6078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Narrate the ethical concerns that was stated by the public, activists and the court before releasing ‘Padmavat’ movie.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Co3</w:t>
            </w:r>
          </w:p>
        </w:tc>
        <w:tc>
          <w:tcPr>
            <w:tcW w:w="941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IN" w:eastAsia="en-US" w:bidi="ar-SA"/>
              </w:rPr>
              <w:t>20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4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13"/>
        <w:tab w:val="clear" w:pos="9026"/>
        <w:tab w:val="left" w:pos="2160" w:leader="none"/>
      </w:tabs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ff5939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f593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ff5939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ff5939"/>
    <w:pPr>
      <w:widowControl/>
      <w:bidi w:val="0"/>
      <w:spacing w:lineRule="atLeast" w:line="200" w:before="0" w:after="0"/>
      <w:jc w:val="left"/>
    </w:pPr>
    <w:rPr>
      <w:rFonts w:ascii="Lucida Sans" w:hAnsi="Lucida Sans" w:eastAsia="Microsoft YaHei" w:cs="Lucida Sans"/>
      <w:color w:val="auto"/>
      <w:kern w:val="2"/>
      <w:sz w:val="36"/>
      <w:szCs w:val="36"/>
      <w:lang w:val="en-IN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ff593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2</Pages>
  <Words>388</Words>
  <Characters>2218</Characters>
  <CharactersWithSpaces>260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6:55:00Z</dcterms:created>
  <dc:creator>Bexci Britto</dc:creator>
  <dc:description/>
  <dc:language>en-US</dc:language>
  <cp:lastModifiedBy>Bexci Britto</cp:lastModifiedBy>
  <dcterms:modified xsi:type="dcterms:W3CDTF">2018-04-20T03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